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616040402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3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11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3 год по расходам имело социальную направленность. В общем объеме расходов бюджета расходы на социальную сферу составляют 2 036 784,7 тыс. рублей, или 67,9% 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6,4 % (1 556 449,2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6,6% (339 170,5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9% (78 532,8 тыс. рублей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1% (62 632,2 тыс. рублей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462664927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6,8%, из них на финансовое обеспечение муниципальных заданий – 87,0% (1 742 686,5 тыс. рублей), на иные цели – 13,0% (259 635,5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были предоставлены субсидии на финансовое обеспечение муниципальных заданий на оказание муниципальных услуг (выполнение работ)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Межотраслевая централизованная бухгалтерия муниципальных учреждений БМО»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8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38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№  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561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/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8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 1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 5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9 6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0 87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</w:t>
            </w: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9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3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43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9 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927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43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6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87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91 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5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зкультурно-оздоровительных услуг различным группам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зачисленных в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5 1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87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8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38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487 945,9 тыс. рублей (85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1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4-05-28T11:05:00Z</dcterms:modified>
  <cp:revision>1151</cp:revision>
  <dc:subject/>
  <dc:title/>
</cp:coreProperties>
</file>